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NAME:_________________________</w:t>
        <w:tab/>
        <w:tab/>
        <w:tab/>
        <w:tab/>
        <w:tab/>
        <w:t>Guided Reading Ch. 55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Define the term biome.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What are several ‘climate factors’ that contribute to the characteristics of biomes.</w:t>
      </w:r>
    </w:p>
    <w:p>
      <w:pPr>
        <w:pStyle w:val="ListParagraph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Fill in the following chart</w:t>
      </w:r>
    </w:p>
    <w:p>
      <w:pPr>
        <w:pStyle w:val="ListParagraph"/>
        <w:rPr/>
      </w:pPr>
      <w:r>
        <w:rPr/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2984"/>
        <w:gridCol w:w="2984"/>
      </w:tblGrid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Biome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Abiotic Characteristics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Biotic Characteristics</w:t>
            </w:r>
          </w:p>
        </w:tc>
      </w:tr>
      <w:tr>
        <w:trPr>
          <w:trHeight w:val="144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Tropical Rain Forest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Desert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Savanna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Arctic Tundra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Boreal Forest (Taiga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Temperate Grassland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Temperate Deciduous Forest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Spacing"/>
        <w:ind w:left="720" w:hanging="0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Identify the important environmental factors that affect aquatic ecosystems.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Fill in the following chart</w:t>
      </w:r>
    </w:p>
    <w:p>
      <w:pPr>
        <w:pStyle w:val="ListParagraph"/>
        <w:rPr/>
      </w:pPr>
      <w:r>
        <w:rPr/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2984"/>
        <w:gridCol w:w="2984"/>
      </w:tblGrid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Biome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Abiotic Characteristics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Biotic Characteristics</w:t>
            </w:r>
          </w:p>
        </w:tc>
      </w:tr>
      <w:tr>
        <w:trPr>
          <w:trHeight w:val="144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Lakes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Wetlands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Streams and Rivers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Estuaries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Intertidal Zones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Ocean Pelagic Zone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Coral Reef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Marine Benthic Zone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2:52:00Z</dcterms:created>
  <dc:creator>Jonathan</dc:creator>
  <dc:description/>
  <dc:language>en-US</dc:language>
  <cp:lastModifiedBy>Jonathan</cp:lastModifiedBy>
  <dcterms:modified xsi:type="dcterms:W3CDTF">2011-06-14T03:19:00Z</dcterms:modified>
  <cp:revision>4</cp:revision>
  <dc:subject/>
  <dc:title/>
</cp:coreProperties>
</file>